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Slide Present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C) Copyright Fernando Pertuz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SENT Slide Presentation System is a set of easy to u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 you to save screen images to a disk or diskette, 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images in any desired order and turn your Personal Compu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ll featured Slide Projector to display those images on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consists of three main programs and two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AMERA program, once installed will remain in memor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ow you to save screen images of just about any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uns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REPARE program allows you to arrange those screen i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ctures into a "Slide tray file" in the desired order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the PRES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RESENT program turns your Personal Computer into a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jector to make professional 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wo utilities are provided to enhance compatibil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ENT and other programs that store screen images in Bas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BSAVE" format. These utilities are used to convert Pres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ressed picture files into BSAVE type files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has many features that make it very well suited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ations on a personal computer. These features ar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eciated when using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PRESENT can be run in manual or unattende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PRESENT will support high or medium resolutio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ages, and 40 or 80 columns tex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Slide colors can be set for each slide with 16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ckground colors and up to 6 palettes (4 on color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ni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The transition from slide to slide can be selected from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fferent dissolve types for all slid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Slide timings and the dissolve type can be se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dividual slide in unattended 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If joysticks are attached, these can be used to contro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sentation and to move an on screen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If both monochrome and color monitors ar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stem, you can "Look aside" at supporting slid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rupting the order of your presentation, skip over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or re-show a sequence of sl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PRESENT slides are stored in a compressed format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about 100 slides to be stored in a 360k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PRESENT is compatible with standard BASIC BSAVE typ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</w:t>
        <w:tab/>
        <w:tab/>
        <w:t xml:space="preserve">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NT  DOC</w:t>
        <w:tab/>
        <w:t xml:space="preserve">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NT.COM</w:t>
        <w:tab/>
        <w:t xml:space="preserve">   PRES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NT.HLP</w:t>
        <w:tab/>
        <w:t xml:space="preserve">   PRESENT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PARE.COM</w:t>
        <w:tab/>
        <w:t xml:space="preserve">   PREP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PARE.HLP</w:t>
        <w:tab/>
        <w:t xml:space="preserve">   PREPAR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MERA.COM</w:t>
        <w:tab/>
        <w:t xml:space="preserve">   CAMER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.COM</w:t>
        <w:tab/>
        <w:t xml:space="preserve">   COMPRES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.COM</w:t>
        <w:tab/>
        <w:t xml:space="preserve">   EXPAN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ELP.PIC</w:t>
        <w:tab/>
        <w:t xml:space="preserve">   Graphic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HELP.PIC</w:t>
        <w:tab/>
        <w:t xml:space="preserve">   Text Imag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PIC</w:t>
        <w:tab/>
        <w:tab/>
        <w:t xml:space="preserve">   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.</w:t>
        <w:tab/>
        <w:tab/>
        <w:t xml:space="preserve">   Demonst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u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DOS 1.1, 2.0, 2.1 or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n IBM PC, PC-XT, Portable PC, PC Jr. or PC-AT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*) The PC-AT may require the Game control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128K 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One diskette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IBM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Joys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monstration can be run in either manual or unattended mod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demonstration in unattended mode place all the .P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above into a single diskette together with the DEMO.PR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he diskette in drive A, make sure that PRESENT.COM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drive and when the DOS prompt appears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SENT A:DEMO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itle screen will appear for a few seconds and in a short wh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slide will appear on the color screen and you will hear a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ep is an indication that the presentation was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ttended mode and that it is ready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Esc key to begin the show. Each slide will rema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for approximately 8 seconds and then proce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resentation is running in unattended mode you may stop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ime by pressing the Esc key. The presentation will stop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sumed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d the demonstration you must first stop it as described ab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ress Ctrl-End, or wait until the last slide (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d to stop the show), press Ctrl-End and you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monstration may also be run in the manual mode, to do thi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SENT A: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hort while, after the Title screen, the first slid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color screen, press the space bar on the keyboard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space bar or the plus (+) key (either one) will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sentation to the next slide, pressing the minus (-) key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the last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letter "A", will turn the Auto dissolve fea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f. When auto dissolve is on, the slides will be dis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the dissolve type programmed in the presentatio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off, the slides will simply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joysticks connected to the system you may use the st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stick A to move an on screen pointer.  Pressing the letter "P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the pointer on and off.  You may also advance to the next sli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the last slide by pressing buttons 1 and 2 on joysti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d the presentation when running in the manual mode, press Ctrl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will 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both a monochrome and a color monitor, you will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ochrome will have some information displayed.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eeded for using PRESENT's advanced features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PRESENT is similar to what you would do to prepare a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slide projector. You must first either take your own pictu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mera or use pictures that you already have. You then gath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es together and put them in the desired order, place the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e tray, put the slide tray in your projector and off you go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you do exactly the same. You use the CAMERA to take pi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E to put them together and assemble a "tray" and PRESEN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GATHERING PICTURES FOR YOUR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has been designed to use the most common form of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images, the BSAVE format.</w:t>
        <w:tab/>
        <w:t>However, this method i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efficient in the use of disk space as a graphics imag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K bytes of disk space for each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pictures are more efficient both in their use of sp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in the speed with which they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ather picture images you can use just about any file gene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han stores its pictures in a BSAVEd format. Howev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rename the file with a .PIC extension so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d by the system as an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r text image files, there is really no common protocol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y a BSAVE type. Text images on the other hand cannot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, so the PRESENT system will only handle them in a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REPARE or PRESENT encounters an uncompressed file,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size to determine the type of image. If the file size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96 and 4351 bytes (1000H and 10FFH) in length, the system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file is an 80x25 text image. If the file is greater than 4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long a graphics image will be assumed. If the file size i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4096 bytes, a 40x25 text file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intend to use your own text image files please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omply with the above conditions of size and that the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PIC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MERA program was designed precisely to aid in the gath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ypes of picture images and it's use is especially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text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make a better use of disk space (and speed) it is ad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ress your graphics pictures. This can be accomplish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 which will not only compress the pictures but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you to copy them into a singl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USING THE CAM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camera, it must first be installed.  The progra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will remain resident in memory.  The program is 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Alt PrtSc which will take the contents of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's buffer and save it in a file, the contents of the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registers will also be saved so that the im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ettings in effect when its picture was taken.  I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display screen is a graphic image it will be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mode.  Text screens will be saved "as is", in other wor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x25 screen will use 2048 bytes of storage and an 80x25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40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mera's "film" consists of a file name pattern with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ddress.  The name pattern is a valid file name only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.  Pictures will be stored in a file whose name begins with th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of the pattern followed by a two digit number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ed every time a picture is taken.</w:t>
        <w:tab/>
        <w:t>The extension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orced to .PIC.</w:t>
        <w:tab/>
        <w:t>If less than 6 characters ar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, zeroes will be added to the right.  However, the cou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be between 00 and 99.  If more than 100 pictures are t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will be re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options for the Camera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MERA [Drive:]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:</w:t>
        <w:tab/>
        <w:t>Drive (optional, if not present the default will b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the drive letter where the pictures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tern is a one to six character field (no wildcard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come the first six characters of the file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ictures to be stored. If less than 6 are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ainder will be filled with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Path names are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MERA</w:t>
        <w:tab/>
        <w:t>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1 is used to install the camera or to change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pattern. (to change its "fil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2 is used to toggle the camera on or off. If the camera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be turned off and vice-versa. (when the camera is turned of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main in memory but it will not take pic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ING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camera is installed and active, two key combin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take pictures.  Pressing Alt-PrtSc will store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ly active screen buffer into the specified file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hift-PrtSc will store the contents of the color screen buff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file and assume that a graphics picture is being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can be given at either the command level or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program level.</w:t>
        <w:tab/>
        <w:t>Although I have taken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autions to allow its use at anytime, I would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"still pictures".  That is to say that there be no disk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ogress when a picture is being taken.</w:t>
        <w:tab/>
        <w:t>The camera will no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 has finished taking a picture, you will simply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in use light goes off.  On the other hand if CAMERA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while taking a picture, it will beep to indicate tha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t wrong, either that the disk was full, the drive was not read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was write protected, or that there was another error rela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I/O operation.  Because of this audible signal, I would ur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on the lookout when taking a picture while the speaker i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way CAMERA is interfaced with DOS the picture tak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ways be immediate and the program may have to wai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to occur before storing the display contents into a dis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atient. One of these occasions occurs when taking pictur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prompt, when you press the keys nothing will happen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enter or enter a command, the picture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When CAMERA's graphics shutter (Alt-PrtSc) is releas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ok at the BIOS Video Display Data Area to determin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e setting in order to take the correct graphics, 40x25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0x25 text or monochrom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wever, there are some programs that do not update the BIO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 Data Area when changing modes directly without using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se tend to be camera shy when displaying text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MERA may not be able to take the right picture. 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s is 1-2-3 (TM Lotus Corp.).  Pressing Alt-PrtSc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picture of the text screens, pressing Alt-Shift-PrtSc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icture of the graph when it is being displayed. 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t-Shift-PrtSc when the color screen is displaying te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sult will be a "compressed" garb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ctures taken by CAMERA will always have file siz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s of 512 bytes to make the best use of a diskette.</w:t>
        <w:tab/>
        <w:t>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either be 2048 or 4096 bytes in size depending on wheth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or 80 columns texts respectively.  Graphics picture sizes wil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512 bytes to 16K depending on the pictures complexity. 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ERA's pictures will be compatible with the PRESENT syste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MERA program behave like a single lense reflex camer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e that what you see is what you get.  Technically spea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at if you are displaying a text screen on the color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ERA will point to the buffer currently being used so if wh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is one of the 8 buffers of a 40 column image, CAMER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righ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mera program has two types of error messages; visual and aud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ual messages are displayed following a CAMERA command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.  The audible message, a beep, will sound when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eing taken and a problem was found while trying to writ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 The following messages are self explana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option 1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valid file mask, cannot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mera installed and ready. Pictures will be stored in D:XXXXX00.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option 1 to chang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valid file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The current file mask will be unchan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 file set and ready. Pictures will be stored in D:XXXXX00.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opt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 file mask specified, cannot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You cannot use option 2 if the camera is not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mera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mera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USING THE PREP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created or taken all the screen images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in your presentation put them all together in the sam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ke sure that they all have the .PIC extension.  This tas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accomplished by using the COMPRESS program to transfer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sentation disk in a compressed form.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make sure that PREPARE.COM and PREPARE.HLP are in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 If PREPARE.HLP is not available, the program will run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et a message saying that help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PARE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re filename is the drive, name and extension of the slide tr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create or modif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will then read all the names of the .PIC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diskette (up to 100) and display them on the left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If a tray file did exist, the names in that file (up to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played on the right half of the screen.</w:t>
        <w:tab/>
        <w:t>This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ing that you are creating a new file, the screen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picture files</w:t>
        <w:tab/>
        <w:tab/>
        <w:t xml:space="preserve">       D: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01  IMAGE21  IMAGE41</w:t>
        <w:tab/>
        <w:tab/>
        <w:t xml:space="preserve">       IMAGE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02  IMAGE22  IMAGE42</w:t>
        <w:tab/>
        <w:tab/>
        <w:t xml:space="preserve">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03  IMAGE23  IMAGE43</w:t>
        <w:tab/>
        <w:tab/>
        <w:t xml:space="preserve">       .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04  IMAGE24  IMAGE44</w:t>
        <w:tab/>
        <w:tab/>
        <w:t xml:space="preserve">       .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05  IMAGE25  IMAGE45</w:t>
        <w:tab/>
        <w:tab/>
        <w:t xml:space="preserve">       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06  IMAGE26  IMAGE46</w:t>
        <w:tab/>
        <w:tab/>
        <w:t xml:space="preserve">       .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07  IMAGE27  IMAGE47</w:t>
        <w:tab/>
        <w:tab/>
        <w:t xml:space="preserve">       .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08  IMAGE28  IMAGE48</w:t>
        <w:tab/>
        <w:tab/>
        <w:t xml:space="preserve">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09  IMAGE29</w:t>
        <w:tab/>
        <w:tab/>
        <w:tab/>
        <w:t xml:space="preserve">       .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10  IMAGE30</w:t>
        <w:tab/>
        <w:tab/>
        <w:tab/>
        <w:t xml:space="preserve">       .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11  IMAGE31</w:t>
        <w:tab/>
        <w:tab/>
        <w:tab/>
        <w:t xml:space="preserve">       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12  IMAGE32</w:t>
        <w:tab/>
        <w:tab/>
        <w:tab/>
        <w:t xml:space="preserve">       .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13  IMAGE33</w:t>
        <w:tab/>
        <w:tab/>
        <w:tab/>
        <w:t xml:space="preserve">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14  IMAGE34</w:t>
        <w:tab/>
        <w:tab/>
        <w:tab/>
        <w:t xml:space="preserve">       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15  IMAGE35</w:t>
        <w:tab/>
        <w:tab/>
        <w:tab/>
        <w:t xml:space="preserve">       .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16  IMAGE36</w:t>
        <w:tab/>
        <w:tab/>
        <w:tab/>
        <w:t xml:space="preserve">       .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17  IMAGE37</w:t>
        <w:tab/>
        <w:tab/>
        <w:tab/>
        <w:t xml:space="preserve">       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18  IMAGE38</w:t>
        <w:tab/>
        <w:tab/>
        <w:tab/>
        <w:t xml:space="preserve">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19  IMAGE39</w:t>
        <w:tab/>
        <w:tab/>
        <w:tab/>
        <w:t xml:space="preserve">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20  IMAGE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-------- Message area ------------)</w:t>
        <w:tab/>
        <w:tab/>
        <w:t>Delay</w:t>
        <w:tab/>
        <w:t>Di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----- Function key display area ----)    IMAGE01</w:t>
        <w:tab/>
        <w:t>(Time)</w:t>
        <w:tab/>
        <w:t>( Typ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legends will appear underlined on a monochrome display (bl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lor display). The legend on the right is the name of the slide 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at you are cr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right (bright green on a color display) block cursor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he first name of the image list.  Using the arrow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pad, the cursor may be moved up, left, right or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Home will take the cursor to the first name on th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will take it to the last name.</w:t>
        <w:tab/>
        <w:t>The name pointed by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the "cursor"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bottom part of the screen there is an area for messa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s well as an area where a "Delay and Dissolve indicator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whenever the block cursor is on the right part of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lide Tray Area". The last line of the screen will displa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s that are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also notice that when the block cursor is not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it will be darker (white on a color display) and the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en be brighter (light green) than the others. 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first name is currently the "selected" name. 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name will be described further on when explaining the SE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and MOV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movement keys will only move the cursor within the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age list or within the names in the slide tray.  The Tab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switch the cursor between the two lists, it will no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y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cursor is on the slide tray, a delay and dissolv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ppear on the lower right side of the screen and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elay</w:t>
        <w:tab/>
        <w:t xml:space="preserve">  Di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ILENAME  4 secs.  Sw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dicator displays the time setting for the slide curren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and the type of dissolve that will be used to pl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e on the screen.  In the above example, the slide "FILENAME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4 second time delay and when that slide is displaye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on the screen with a "Sweep" type dissolve.  More on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s that follow describe how you can fill the tray, orga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select slide colors and resolution, select a slide's dissolv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you are preparing a stand alone slide presentation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slide tim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single key commands that allow you to ADD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, MOVE or SAVE the names in the tray file, a command to LOOK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e in either the image list or the tray file, a command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e's dissolve type and a command to set the timing dela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e for unattended slide 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(F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tarted up PREPARE with the PREPARE.HLP file availab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press F1 and get a summary of these commands o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If you are only using the color monitor, you m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key to return to the main editing screen. If you are u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lor and a monochrome, the help screen will remai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both monitors and a picture is being display with the 'LOO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, the monochrome screen will provide an additional help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summary of the keys used for setting a screen's col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will determine what type of screen is being displayed an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priat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only the color screen, this help facility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picture files GRAPHELP.PIC and TEXTHELP.PIC . To use this fac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se two files onto the disk you will be using, and LOOK a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required. (see the LOOK command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(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 command will add the name currently under the curso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name) to the end of the tray file (if the tray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the added name will be placed as the first name in the 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).  This is accomplished by pressing the plus "+" key (either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name will be added regardless of whether the curs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age list or the tray list and only while the number of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y file is less than 80. In this fashion, if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in the tray list, the cursor name will be repeat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 command will select the name to be used by an INSERT 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This is accomplished by placing the cursor over th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select and pressing the enter key. You will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of the previously selected name will change to normal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will become bright (light green). The select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regardless of whether the cursor is in the image li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y list, however, names that have been selected in the imag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only be used by the INSER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(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 command will insert the selected name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provided the cursor is in the tray list. It will 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ursor in the image list as such list cannot be modifi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ccomplished by first selecting from either list the na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ert then placing the cursor at the location in the tra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you want the name inserted and pressing the Ins key.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will then be placed at the location and the remaining n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ov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 (Back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VE command will move the selected name in the tray li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ursor location in the tray list. It will not operate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ed name or the cursor is in the image list. To move a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cursor to the tray list (tab key), SELECT the 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d, move the cursor to the new location where you wan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d and press the Backspace key (large left arrow in the top r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ed name will be removed from its old location and inser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cursor location.  You will also notice that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bright as it will now be over the currently select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(D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LETE command will remove the cursor name from the tray list.</w:t>
        <w:tab/>
        <w:t>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operate with the cursor on the image list as such lis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odified.  To delete a name, place the cursor over the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y list you want removed and press the Del key.  The cursor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moved and the remaining names moved up.  If the deleted nam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name, the name then resulting under the cursor will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name.  By the same token, if the name removed was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tray list, it will be removed and the cursor will also mov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ly one name is left on the tray list the delete comm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VE command will write the tray file to disk.</w:t>
        <w:tab/>
        <w:t>To s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S key and the tray file will be saved. 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disk drive "in use" light will go on while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.  However, if no changes were made to the file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(with ADD, DELETE, MOVE, INSERT, SET DELAY or SET DISSOLV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necessary save will not be executed.  The save command may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where the cursor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ELAY (F7 - F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ing delay is the amount of time a slide will rema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hen the PRESENT program is run in the unattend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cursor is in the tray area, the delay and dissolv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ottom right of the screen will display the name of th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the cursor and the time currently set for th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ime you move the cursor, this information will change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ting for each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or change a slide's time setting, point to the sl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y area and press F7 or F8 to scroll to the setting desired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you press one of theses keys, a new setting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ing the new delay. Delays are expressed in seco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lay</w:t>
        <w:tab/>
        <w:t xml:space="preserve">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lash</w:t>
        <w:tab/>
        <w:t xml:space="preserve">   The slide will flash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uring the time it take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ad the next slide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OP</w:t>
        <w:tab/>
        <w:t xml:space="preserve">   When the presentation reaches this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will stop, the *STOPPED*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ppear, and the system will beep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sume you MUST first advance manu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next slide and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THERWISE IT WILL DISPLAY THE SLID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STOP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ault   The time will default to the one s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rting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a slide is added to the list, its timing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fault".  If a slide is inserted from the list area its tim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"default".  If a slide is moved to another place, its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o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ISSOLVE TYPE (F9 - 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solve type is the method used to place a slid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 i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cursor is in the tray area, the delay and dissolv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ottom right of the screen will display the name of th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the cursor and the dissolve type that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lide.  Every time you move the cursor, this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show the setting for each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or change a slide's dissolve type, point to the sl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y area and press F9 or F10 to scroll to the desired type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you press one of these keys, a new dissolve typ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offers 12 different dissolve typ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</w:t>
        <w:tab/>
        <w:t>The slide will immediately replace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de in</w:t>
        <w:tab/>
        <w:t>The slide will slowly fade in and the previous sli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dually fad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l Down</w:t>
        <w:tab/>
        <w:t>Starting from the top of the screen, the sli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lled down over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l Up</w:t>
        <w:tab/>
        <w:t>Same as pull down but starting at the bottom and pulled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</w:t>
        <w:tab/>
        <w:t>The slide will start to appear on both sides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ing toward the center and closing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ge</w:t>
        <w:tab/>
        <w:t>The slide's image is divided evenly into two sets of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set will start to appear on one sid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ing toward the other and form the new image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rge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l Right</w:t>
        <w:tab/>
        <w:t>Same as pull down but starting on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moving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l Left</w:t>
        <w:tab/>
        <w:t>Same as above but right to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</w:t>
        <w:tab/>
        <w:t>It is the opposite of Close, the image starts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moves out to the side like an opening cur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eep</w:t>
        <w:tab/>
        <w:t>Simulating a radar screen, the slide will begin a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ing from the top center of the screen and sweep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the old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eeze</w:t>
        <w:tab/>
        <w:t>The slide will start at all the screens edges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wards the center squeezing out the old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</w:t>
        <w:tab/>
        <w:t>The opposite to squeeze, the slide starts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creen and expands out to all the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a slide is added to the list, its dissolve type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place".  If a slide is inserted from the list area its dissol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be "Replace".  If a slide is moved to another plac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solve type will go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OK command displays the picture image of the cursor nam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a picture, place the cursor over the name of the pict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see, press L, and the color screen will display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both the monochrome display and a color displ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PARE program was brought up from the monochrome displ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chrome provide you with a help screen with the comman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o change the color settings of the type of pictu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 If PREPARE.HLP was not available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keys active, press Esc 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ppear in the message area.  This is to indicate you are n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 mode and that the keyboard will only respond t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ffect the displayed picture.</w:t>
        <w:tab/>
        <w:t>To return control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press the Esc key, the picture will remain on the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message will disappear indicating that the keyboar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s the li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 the other hand, you are using only the color display,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ll be saved and the picture will be shown.  However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message cannot be seen, it still hold true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w in the display mode and the keyboard will only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hat affect the displayed picture until the Esc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.  When the Esc key is pressed the picture will be clea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ing screen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in the display mode you may change the color settings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, place the new settings in the selected picture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the background color (Border color on text scre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andard 16 background colors are available.  Three key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used to change the color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sing the left arrow key will decrease the color (chang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revious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sing the right arrow key will increase the color (chang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next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sing the up arrow key will change the color's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change from light to dark or vice-ver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palette colors (Graphics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PARE and PRESENT provide six different color palettes to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Cyan, Magenta, White       2. Lighter shades of palet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Green, Red, Brown</w:t>
        <w:tab/>
        <w:t xml:space="preserve">       4. Lighter shades of palet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 Cyan, Red, White</w:t>
        <w:tab/>
        <w:t xml:space="preserve">       6. Lighter shades of palett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: Palettes 5 and 6 are only available in RGB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change palettes, press the down arrow until the desired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colors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ing Resolution (Graphics scre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ystem normally assumes that a picture file is a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solution picture image.  Pressing the Home key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een to a high resolution display mode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gh resolution pictures will always have a black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reground color may be any of the 16 colors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ckground for medium resolution.  therefore, you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eground color of a high resolution pictur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ft, up and right cursor arrow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ill notice that the screen may sometimes go black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ppen when the medium resolution's background color was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us will be the pictures foreground color.  To remedy thi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left, up or right arrow keys to change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ing a picture (Graphics scre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sing the PgUp key will "Reverse" the displayed image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effect of a negative image.  In high resolution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the background color becomes the foreground and vice-vers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medium resolution, color 3 will switch with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lor (color 0) and color 2 will switch with color 1.</w:t>
        <w:tab/>
        <w:t>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eens this key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versing a picture image may produce interesting result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ctures.  Keep in mind however that switching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lor in a reversed image will have the effect of chang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re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the blink attribute (Text scre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ill notice that on some text screens, you will get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dd blinking pattern or a background color that doesn't quit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urroundings.  This is due to the setting of the blink b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olor graphics card.  Pressing the down arrow will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link bit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the colo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ce you have changed the colors to the one you desir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ace the colors into the picture image fil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tter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NG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finished creating you slide tray and mad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s you wished press the letter "S" to write out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press Ctrl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 OF COMMAN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 </w:t>
        <w:tab/>
        <w:tab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s</w:t>
        <w:tab/>
        <w:tab/>
        <w:t>Move the block cursor around a list of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</w:t>
        <w:tab/>
        <w:tab/>
        <w:t>Move the block cursor to the first file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 </w:t>
        <w:tab/>
        <w:tab/>
        <w:t>Move the block cursor to the last file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b </w:t>
        <w:tab/>
        <w:tab/>
        <w:t>Switch the cursor to the other lis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(+)</w:t>
        <w:tab/>
        <w:tab/>
        <w:t>Adds the file name currently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end of the tr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(return)</w:t>
        <w:tab/>
        <w:t>Selects the file name currently under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</w:t>
        <w:tab/>
        <w:tab/>
        <w:t>Inserts the selected file name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</w:t>
        <w:tab/>
        <w:tab/>
        <w:t>Deletes the file name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</w:t>
        <w:tab/>
        <w:tab/>
        <w:t>Moves the selected file name to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</w:t>
        <w:tab/>
        <w:tab/>
        <w:tab/>
        <w:t>Display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, F8</w:t>
        <w:tab/>
        <w:tab/>
        <w:t>Scroll time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, F10</w:t>
        <w:tab/>
        <w:tab/>
        <w:t>Scroll Dissolv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</w:t>
        <w:tab/>
        <w:tab/>
        <w:tab/>
        <w:t>Save the tr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</w:t>
        <w:tab/>
        <w:tab/>
        <w:tab/>
        <w:t>Look at the picture at 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Screen (Color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rrow</w:t>
        <w:tab/>
        <w:tab/>
        <w:t>Change background color (foreground color i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olution, border color on text screens 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viou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ght arrow </w:t>
        <w:tab/>
        <w:t>Change background color (foreground color i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olution, border color on text screens 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n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</w:t>
        <w:tab/>
        <w:tab/>
        <w:t>Change background color (foreground color i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olution, border color on text scree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rrow</w:t>
        <w:tab/>
        <w:tab/>
        <w:t>Change medium resolution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 blink bit setting in text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</w:t>
        <w:tab/>
        <w:tab/>
        <w:t>Switch graphics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</w:t>
        <w:tab/>
        <w:tab/>
        <w:t>Invert graphics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</w:t>
        <w:tab/>
        <w:tab/>
        <w:tab/>
        <w:t>Store current picture color set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ed picture'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messages may be encountered when running PREP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message indicated that you either omitte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cation when starting the program, 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cations were not accepted.  You must re-enter the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.  (path names are not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Tra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indicates that the file you specified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 tr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icture fil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message appears when the drive specifi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cation does not contain any .PIC files.  You must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icture files to the diskette that will hold the tray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will appear after starting PREPARE and the PREPAR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was not found. F1 will not operate and it's promp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message will appear when you attempt to LOOK at a pi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is not in the diskette.  This may happen when afte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reated a tray file you deleted one of the picture imag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then tried to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: Some utility programs that assign paths to data file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PATH command to look for files in other directori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ks) may also cause this message to appear whenever the Disk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ady condi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you Sure ?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message will appear when you try to end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nges were made to the tray file after the last save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"Y" key will force the program to end without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nges, pressing any other key will clear the message and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rmal operation allowing you to 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oom for file, Directory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error occurred while trying to open the tray file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cause there was no room in the directory. 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ear the message then exit the program.  You cannot u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kette as the picture files and the slide tray must re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am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oom for file,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error occurred while trying to write the tray file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k was full.  Press any key to clear the message then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.  You cannot use another diskette as the pictur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lide tray must reside on the same disk. 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ggested that you save the pictures in a compressed form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k space, expanded files take up 16K of space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t only 21 image files on a 360K diskette leaving ro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media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a disk read/write hardware error meaning that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eration was not successful due to either a defective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kette or a device malfunction.  Retry the operation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ill unsuccessful try anoth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rive door has not been proper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are attempting to write on a write protected disk,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e protect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lloc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are in trouble, DOS has detected that the fil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ble is incorrect.  Try starting over again, i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inues, you must try anoth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DOS messages will appear in lieu of the last 4 abov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ial phase of the program before the main screen appear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the DOS manual f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 USING THE PRES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SENT program is very straight forward in its use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a Slide Tray file, place the diskette containing the slide 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s well as the required picture files in the desire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the joystick(s) if any (if you only have one make sur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tick A otherwise don't us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be able to print hard copies of any slid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ation, make sure that a screen dump program is inst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th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oth a monochrome screen and a color screen are available,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low you to use an extended set of commands for cont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ation.  If you have both screens, you should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onochrome screen making sure that the PRESENT.HL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in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tion 1:  Manu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 filename is the drive, name and extension of th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ay file you wish to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tion 2: Unattend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ENT filename 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 filename is the drive, name and extension of th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ay file you wish to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asterisk (*) MUST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a number from 0 to 8 that will indicate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 delay number. If n is not present or it is no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indicated limits, a default value of 4 (8 second)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ollowing are the available delays number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gnificance to the PRESEN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umber</w:t>
        <w:tab/>
        <w:t>Time</w:t>
        <w:tab/>
        <w:t xml:space="preserve">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   -------</w:t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</w:t>
        <w:tab/>
        <w:tab/>
        <w:t>Flash</w:t>
        <w:tab/>
        <w:t>The slide will flash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uring the time it take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d the next slide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</w:t>
        <w:tab/>
        <w:tab/>
        <w:t>1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</w:t>
        <w:tab/>
        <w:tab/>
        <w:t>2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</w:t>
        <w:tab/>
        <w:tab/>
        <w:t>4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4</w:t>
        <w:tab/>
        <w:tab/>
        <w:t>8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5</w:t>
        <w:tab/>
        <w:t xml:space="preserve">       16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6</w:t>
        <w:tab/>
        <w:t xml:space="preserve">       32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7</w:t>
        <w:tab/>
        <w:t xml:space="preserve">       64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8</w:t>
        <w:tab/>
        <w:t xml:space="preserve">      128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way it is started, the PRESENT will begin by reading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and last pictures into the buffers and displaying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UNATTEND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tarting the unattended mode, please make sure that you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ired slide timing for each slide as described above.  If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et any timings, the system will use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PRESENT using option 2.  The value entered for "n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the default timing for those slides whose sett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  If nothing is entered, or if the value entered is no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and 8, a setting of 4 will be assumed (8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rst slide appears on the screen you will hear a loud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o indicate that the system is ready to begin and that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opped state.  The program will always begin in a stopp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the first slide's time setting, this is to giv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of when he wants to begin the show.  To begin the show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scape key, this will start the timer for the first slid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 sequentially slide after slide.  When the last sl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hed, the show will automatically begin again without sto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system is running unattended, the on screen poin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d off.  It may be turned back on when in the stopped stat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ming will again force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time during an unattended presentation, the show can be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the Escape key and you will again hear a loud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ing you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sentation can also be stopped from within the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by setting a slide's timing to stop.  When PRESENT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se slides it will BEEP and enter a stopped stat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ing that when Escape is pressed to resume a presen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ing used will be the one of the slide currently being display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me a presentation that has been stopped by a slide's time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first advance to the next slide manually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opp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entioned above, there are several conditions that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ping an unattended presentation.  In other words, it e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ped state.  When PRESENT is started up in the unattended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entered a stopped state, it's operation is then the sam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d been started up in the manual mode.</w:t>
        <w:tab/>
        <w:t>In the stopped stat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ual commands are operational.  The manual commands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under MANUAL MODE.  The only difference is that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sume unattended mode whenever it is pressed while be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ped state.  The Escape key will not be operational i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MANU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ual mode is entered by either stopping an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ation or starting up the PRESENT program with option 1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was started with option 1, the Escape key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. To describe the operation of the manual mode the comman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separated into two categories; basic and dual monit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commands are always available and do not require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to be used. Dual monitor commands on the other hand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if you have two screens and you start the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chrome monitor, these commands allow you to mov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ation, look aside at supporting slides, change the di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and therefore require that you be able to see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Bas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entioned above, the standard commands do not require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chrome monitor, these commands are pretty much straight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perate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KEYBOARD     JOYSTICK A     JOYSTICK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  ------------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SLIDE</w:t>
        <w:tab/>
        <w:tab/>
        <w:tab/>
        <w:t>+ or Space</w:t>
        <w:tab/>
        <w:t>Button 2</w:t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SLIDE</w:t>
        <w:tab/>
        <w:tab/>
        <w:t xml:space="preserve"> - (minus)</w:t>
        <w:tab/>
        <w:t>Button 1</w:t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OUT (1)</w:t>
        <w:tab/>
        <w:tab/>
        <w:t xml:space="preserve">  Ctrl-Home</w:t>
        <w:tab/>
        <w:t xml:space="preserve">   *</w:t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ARROW ON/OFF</w:t>
        <w:tab/>
        <w:t xml:space="preserve">  Letter P</w:t>
        <w:tab/>
        <w:t xml:space="preserve">   *</w:t>
        <w:tab/>
        <w:t xml:space="preserve">       Butt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DISSOLVE ON/OFF (2)</w:t>
        <w:tab/>
        <w:t xml:space="preserve">  Letter A</w:t>
        <w:tab/>
        <w:t xml:space="preserve">   *</w:t>
        <w:tab/>
        <w:t xml:space="preserve">       Butt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POINTER</w:t>
        <w:tab/>
        <w:tab/>
        <w:t xml:space="preserve">     *</w:t>
        <w:tab/>
        <w:tab/>
        <w:t xml:space="preserve"> Stick</w:t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</w:t>
        <w:tab/>
        <w:tab/>
        <w:tab/>
        <w:t xml:space="preserve">  Ctrl-End</w:t>
        <w:tab/>
        <w:t xml:space="preserve">   *</w:t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or RESUME (3)</w:t>
        <w:tab/>
        <w:tab/>
        <w:t xml:space="preserve"> 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Blackout will blackout the screen (it will NOT clear the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sing Blackout again or displaying another slide will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een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When Auto dissolve is on, the slides will appea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the dissolve type set in the tray file. Turning it off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the  dissolve type to "replace" to allow you to advance or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ck faster. Turning it back on will resume the programm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diss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The Esc key will Stop or Resume an unattended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ed with which you may advance depends on the drive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, although the pictures may change instantaneously (if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solve is off), the next or previous slide must be rea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it can be displayed.  This is fairly fast, but not fas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hieve a motion picture effect even with a RAM disk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joysticks and the arrow pointer is turned on, the arr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 to indicate when you may change slides as the system turns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disk is reading and turns it back on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ow pointer on texts screen is the ASCII 27 character (a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left) this character will be placed on the screen in lie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derlying character and will assume the underlying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ttributes (it may disappear if the underlying charact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display attribu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on the use of joys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rrow pointer will only be enabled if there is a joysti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sitio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lding a joystick button down will not produce a typ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the program starts, it checks to see if any butto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continuously on.  If it finds this condition it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the buttons are defective or not available and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abled so please make sure you are not pressing any butt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print a hard copy, first turn the arrow off then press PrtS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the printer is finished you may turn the arrow ba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ease make sure that a screen dump program was load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ing up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s will always appear on the monochrome screen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uring the initial startup phase as described later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ENT will always BEEP when a message is given, all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Dual Mon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ual monitor commands are those that allow the user to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of the presentation or to include slides that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ation file but present in the disk. The latter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in those situations where you may want to have supporting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only show them if the need arises, such as to answer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ver a particular subject in depth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 dual screen mode, you can also change the dissolve typ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slides or set a constant dissolve type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ation. Help will also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be able to accomplish this, you must be able to see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ing on during the presentation.  In particular, you need to kn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oint in time what slide will be shown next, which one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which was the last one shown, as well a to be able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lide you want to show or to where in the sequence you want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.  If a monochrome display is attached, it will do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rogram is started up, the monochrome screen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picture files</w:t>
        <w:tab/>
        <w:tab/>
        <w:t xml:space="preserve">       D: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01  IMAGE21  IMAGE41</w:t>
        <w:tab/>
        <w:tab/>
        <w:t xml:space="preserve">       SLIDE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02  IMAGE22  IMAGE42</w:t>
        <w:tab/>
        <w:tab/>
        <w:t xml:space="preserve">       SLID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03  IMAGE23  IMAGE43</w:t>
        <w:tab/>
        <w:tab/>
        <w:t xml:space="preserve">       SLIDE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04  IMAGE24  IMAGE44</w:t>
        <w:tab/>
        <w:tab/>
        <w:t xml:space="preserve">       SLIDE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05  IMAGE25  IMAGE45</w:t>
        <w:tab/>
        <w:tab/>
        <w:t xml:space="preserve">       SLIDE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06  IMAGE26  IMAGE46</w:t>
        <w:tab/>
        <w:tab/>
        <w:t xml:space="preserve">       SLIDE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07  IMAGE27  IMAGE47</w:t>
        <w:tab/>
        <w:tab/>
        <w:t xml:space="preserve">       SLIDE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08  IMAGE28  IMAGE48</w:t>
        <w:tab/>
        <w:tab/>
        <w:t xml:space="preserve">       SLIDE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09  IMAGE29</w:t>
        <w:tab/>
        <w:tab/>
        <w:tab/>
        <w:t xml:space="preserve">       SLIDE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10  IMAGE30</w:t>
        <w:tab/>
        <w:tab/>
        <w:tab/>
        <w:t xml:space="preserve">       SLID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11  IMAGE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12  IMAG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13  IMAGE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14  IMAGE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15  IMAGE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16  IMAGE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17  IMAGE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18  IMAGE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19  IMAGE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20  IMAGE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STOPPED* ---------------- Message area -------------------</w:t>
        <w:tab/>
        <w:t xml:space="preserve">  ** AUTO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Aside: IMAGE01</w:t>
        <w:tab/>
        <w:t xml:space="preserve">      Last: SLIDE10  Showing: SLIDE01  Next: SLID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:Help</w:t>
        <w:tab/>
        <w:tab/>
        <w:tab/>
        <w:tab/>
        <w:tab/>
        <w:tab/>
        <w:tab/>
        <w:t xml:space="preserve">       Me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will notice, this resembles the PREPARE screen, all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n the disk (up to 100) are listed on the lef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Pictures Files label, and the presentation pictures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on the right under the name of the pres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otice two block cursors, one of them will be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image list and the other will be brighter and will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name of the tray list.  You will also notice th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legends, (most likely the Available Pictures Files legend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to be brighter than the other one (adjust your monitor if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the bottom, in the next to the last line, you will see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showing several slide names.  The first one labeled "Look As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the name of the slide pointed to by the cursor on the imag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one shows the last slide of the tray list as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lide that would be shown if you were to go back one sli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one shows the name of the slide on the screen and is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.  The fourth and last shows the name of the next sli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if you were to advance in the presentation.  I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above, this would coincide with the name under the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the status line is an area reserved for messages.  I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above, the legend "*STOPPED*" appears to the lef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, this legend only appears when the program i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ttended mode and it is in a stopped state, otherwis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ation is running, "*RUNNING*" will appear instea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as brought up in the manual mode, neither will appear.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of the message area the legend "** AUTO **" appears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dissolv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ea below the status line is reserved for help inform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HLP was available the prompt F1:Help will Appear.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elow the Next Slide's name, the dissolve type of the next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arrow keys are used to move the cursors around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y are located.  Home and End will move the cursor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ast names of the list.  What cursor moves depends on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of the cursor keys.</w:t>
        <w:tab/>
        <w:t>When the cursor keys (numeric key p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of the keyboard) are in their base state (Num Lock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hifted) you will notice that the "Available Picture Files"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brighter, this means that pressing the cursor keys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in the image list.  If you press the Num Lock ke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the top legends will interchange brightness, now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will move the cursor on the tray list.  The same is tru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key is pressed, the legends will also interchange brightnes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hile the shift key remains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move the cursor on the image list, you will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ook Aside' in the status line will always show the nam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. On the other hand if you move the cursor on the tray li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ice that the cursor will lose its brightness bu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in the list will be highlighted. The highlighted name in the 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points to the name of the 'Next' slide to be shown, i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s to be on the highlighted name, the cursor will go b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slide is advanced, you will see that the status lin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that was on the screen will go to the 'Last' name, the 'N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will go to the 'Showing' name, a new name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ext' name and the 'Look Aside' name will be unchanged.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at the cursor in the tray list will be on the highlight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be bright. This will also happen if you go b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ation, the status line however will change 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-A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'Look-Aside' at a slide, move the cursor in the image li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e you want to look at, it's name will appear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press the letter "L" and the slide will go on the screen. 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tatus line, you will see that the slide that wa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ve moved to the 'Last' name and the next name will b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ow pick another slide and 'Look-aside' at it the last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 unchanged.  In other words, 'Look-Aside' slides will never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'Last' name.  This will preserve the sequ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ation meaning that if you go back, the 'Last' name will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, the 'Look-Aside' slide that was on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ppear and the 'Next' name will remain unchanged.  Converse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o forward after a 'Look-Aside' the 'Last' name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hanged and the 'Next' name will go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ook-Aside slides will 'replace' the slide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 The dissolve feature is not available for looking a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ping is jumping within the sequence of the presentation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 over a series of slides or to go back to a certain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how a sequence of slides.  To skip, move the tray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e you want to skip to.</w:t>
        <w:tab/>
        <w:t>You will notice that the cursor los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ghtness and one of the names will be highlighted,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the current 'Next' name.  To make the name under the curs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name press Enter.  Three things will happen, 1) the in-us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es on as the disk reads that image into the 'Next' buffer, 2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line will be changed to show the new 'Next' name and 3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will go bright and the previously highlighted name will lo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ghtness.  The system will now respond to the forward comm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ing to the 'Next'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will only be available in the dual command mode if the PRESEN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as in the default drive when starting PRESENT. To ask for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1 and both the tray and image lists will be replaced by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To return to the main screen,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SOLVE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RESENT starts, the dissolve type for each slide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to the type that was given to that slide with the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This is called the 'Auto-dissolve' operation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d by the ** AUTO ** legend appearing above the 'Next'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of dissolve to be used for the NEXT slide will be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Next' name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ther words, when the ** AUTO ** legend appears,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solve that will be used for the NEXT slide will be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y file and will be displayed below the next slide's name. If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a slide, the dissolve type that will be used will be the on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lide you go back to (it is not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override the displayed setting, press F9 and F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through the different types of dissolve availabl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one is shown. The new setting will be the one used next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. The following types will be taken from the individu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override ALL the settings, turn Auto-Dissolve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letter 'A' (for Auto-dissolve). The legend ** AUTO **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ppear and the dissolve type displayed will changed to 'Replac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ow scroll in a new type of dissolve, that new typ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slides (except Look-Aside) until you manually change i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the automatic dissolve settings, press the letter 'A'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execution, there are two phases in which messages appe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 phase which ends when the first slide is display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 phase messages (These messages appear on whatever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as started 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message will appear if the specified tray fil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und. The program will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message indicated that you either omitte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cation when starting the program, 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cations were not accepted.  Your must re-enter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.  (Path names are not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icture fil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message appears when the drive specifi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cation does not contain any .PIC files. 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wrong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picture load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message is an indication that there was a cri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uring the loading of the first pictures. This would b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ither a picture file not found, a hard read error, 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Tra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message is an indication that the tray file you specifi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 a proper tray file (i.e. PRESENT PRESENT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y file too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y files must have at least 2 pictures to be used, if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cture is in the list, this mess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S messages for critical disk errors will appear if su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ccurs in the startup phase. Please refer to the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phase messages (these messages will only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chrome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UNNING* Press Esc to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message appears when an unattended pres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sc to return to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appears when the help screen is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message indicated that the file PRESENT.HLP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Help function (F1) will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Commands only, Help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message will only appear if you start PRESENT from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nitor and you have both screens. It tells you that the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een commands nor Help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messages will only appear on the monochrome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oduce a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TOPPED* Press Esc to 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message appears whenever the program, when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attended mode enters a stopped state. The word *STOPPED*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main on the screen to indicate this condition unti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resumed, the rest of the message will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not found</w:t>
        <w:tab/>
        <w:t xml:space="preserve">      Quit (Ctrl End) or Ignore (any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message indicates that a picture in the tray fil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und in the diskette. Make sure that once you created a tr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do not erase any of its component picture files. Pres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 will continue the presentation and the file will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you will notice this on the status line). The other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to terminate pressing Ctrl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: Some utility programs that assign paths to data file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PATH command to look for files in other directori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ks) may also cause this message to appear whenever the Disk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ady condi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media error</w:t>
        <w:tab/>
        <w:t xml:space="preserve">      Quit (Ctrl End) or Ignore (any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a disk hardware read error meaning that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eration was not successful due to either a defective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kette or a device malfunction.  Pressing any key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resentation and the file will be skipped (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on the status line).  If the operation that was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as a Skip or a Look-Aside, ignoring the error will simply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ommand.  The other alternative is to terminate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sing Ctrl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llocation error     Quit (Ctrl End) or Ignore (any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S has detected that the file allocation table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sing any key will continue the presentation and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skipped (you will notice this on the status line).</w:t>
        <w:tab/>
        <w:t>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eration that was interrupted was a Skip or a Look-A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gnoring the error will simply cancel the command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ternative is to terminate the program by pressing Ctrl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not ready</w:t>
        <w:tab/>
        <w:t xml:space="preserve">      Quit (Ctrl End) or Retry (any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iskette drive door is probably not properly closed,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 to retry the interrupted operation or press Ctrl-End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 USING COMPRESS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 and EXPAND are similar in their operation to the fil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and allows you to specify input and output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 [drive1:]filename [drive2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p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 [drive1:]filename [drive2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rive:1] is the source drive letter (optional, if not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ault drive will be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rive:2] is the target drive letter (optional, if not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ault drive will be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 is the name of the file you wish to convert.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y contain "wild-card" characters to indicate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ttern or simply an asterisk (*) to selec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s. An extension need not be specified as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gnored, the program will only select files with a ".PI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Path name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rogram starts, the following message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icture Image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***********   WARNING 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RIGINAL FILES WILL BE OVER-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Y to compress, N to skip, Esc to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warning message will only appear if the source an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ive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search for the first file match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sk you if you wish to convert that file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mpress X:NNNNNNNN.PIC to X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a "Y" or "y" will compress the picture, "N" or any 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kip to the next file and pressing the Escape key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continue until all the matching pictur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ed or until the Escape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ompressing a file, the program will check to see if the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image file or if it is already in a compressed form and if s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imply copy the file onto the target drive.  Converse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ing a file, if the file is not in a compressed form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copy it onto the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ource and target drives are the same, the resulting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xpanded files will be written over the origi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as intended for compressing and expanding "BSAVEd"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nly, but it will NOT check for their validity as such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read a maximum of 16K bytes and proceed to compress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neous .PIC file is present, the result will be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messages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drive(s)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to indicate that a drive specified in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ndicates that no files were found that matched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member, the programs will only search for files with a ".PI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oom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 disk's directory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ndicates that the target diskette is full and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able to write the comple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DOS messages may also appear to indicate other error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messages appear, please refer to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PRESENT and find it of value, your contribution ($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) will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$40 license fee (per system) is requested from COMMERCIAL US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a place of business or incorporated into an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tribution is voluntary and will entitle you to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. As a registered user 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. Write us if you need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. Receive free updates to the program (you pay onl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iskette and post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. Receive free notice of new programs released by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register as a user,  please send your 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address and phone numb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ML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6095 River Chase Cir.,N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tlanta, Georgia 303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whether a contribution is made, the user is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nd share PRESENT with others.  Payment for use is discre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part of each subsequ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mited license is granted to all users of PRESENT, to mak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and distribute them to other users,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This note be included in all copi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The name "PRESENT" must be retain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The Copyright and authorship notic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grams and documentation are not to be altered 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 The programs are not to be distributed to oth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 No fee is to be charged for copying or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groups, clubs and BBS's are encouraged to distrib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cumentation, subject to the above limitations.  All we 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encourage contributions to our cause so that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hwhile to develop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CASE NO COMMERCIAL OR MONEY MAKING VENTURES WITH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SALES OR MODIFICATION AND THE SUBSEQUENT SALE OF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IN WHOLE OR ANY PART IS PERMITT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nando Pertu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